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к отчету о ходе реализации муниципальной программы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>«Развитие гражданского общества в городе Пыть-Яхе», утвержденной постановлением администрации города от 13.12.2021 №566-п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6"/>
          <w:szCs w:val="24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Сведе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</w:t>
        <w:tab/>
        <w:t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 (приложение №1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 xml:space="preserve">о результатах реализации программных мероприятий, финансирование по которым не осуществлялось, и причинах их невыполнения – реализация мероприятий без финансирования не предусмотрена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о необходимости корректировки муниципальной программы (с указанием обоснований) - нет необходим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информация приведена в таблице.</w:t>
      </w:r>
    </w:p>
    <w:p>
      <w:pPr>
        <w:pStyle w:val="Normal"/>
        <w:ind w:left="357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6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0"/>
        <w:gridCol w:w="1080"/>
        <w:gridCol w:w="1440"/>
        <w:gridCol w:w="652"/>
        <w:gridCol w:w="3258"/>
        <w:gridCol w:w="16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 за отчетный пери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циально значимых проектов социально ориентированных некоммерческ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 итогам заседания комиссии по определению победителей конкурса на предоставление гранта главы города Пыть-Яха от </w:t>
            </w:r>
            <w:r>
              <w:rPr>
                <w:sz w:val="22"/>
                <w:szCs w:val="22"/>
              </w:rPr>
              <w:t xml:space="preserve">27.12.2022 победителями </w:t>
            </w:r>
            <w:r>
              <w:rPr>
                <w:color w:val="000000"/>
                <w:sz w:val="22"/>
                <w:szCs w:val="22"/>
              </w:rPr>
              <w:t>признаны пять социально значимых проект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казатель 1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количество социально значимых проектов социально ориентированных некоммерческих организаций, получивших муниципальную поддержку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ассчитывается ежегодно по итогам проведения конкурса проектов социально ориентированных некоммерческих организаций, не являющихся государственными (муниципальными) учреждениями, осуществляющих деятельность на территории города Пыть-Яха</w:t>
      </w:r>
    </w:p>
    <w:p>
      <w:pPr>
        <w:pStyle w:val="Normal"/>
        <w:jc w:val="both"/>
        <w:rPr>
          <w:rFonts w:cs="Arial"/>
          <w:color w:val="000000"/>
          <w:sz w:val="20"/>
          <w:szCs w:val="28"/>
        </w:rPr>
      </w:pPr>
      <w:r>
        <w:rPr>
          <w:rFonts w:cs="Arial"/>
          <w:color w:val="000000"/>
          <w:sz w:val="20"/>
          <w:szCs w:val="28"/>
        </w:rPr>
      </w:r>
    </w:p>
    <w:p>
      <w:pPr>
        <w:pStyle w:val="Normal"/>
        <w:ind w:left="357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6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16"/>
        <w:gridCol w:w="1080"/>
        <w:gridCol w:w="1440"/>
        <w:gridCol w:w="581"/>
        <w:gridCol w:w="3136"/>
        <w:gridCol w:w="16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 за отчетный перио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достижения показателя</w:t>
            </w:r>
          </w:p>
        </w:tc>
      </w:tr>
      <w:tr>
        <w:trPr>
          <w:trHeight w:val="1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инициативных проектов, реализованных из местного бюджета с привлечением инициативных платежей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оект «Динопарк86» 2 этап определен одним из победителей в региональном конкурсе инициативных проектов. Приказ Департамента общественных, внешних связей и молодежной политики Ханты-Мансийского автономного округа – Югры от 06.04.2023 № 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170"/>
        <w:gridCol w:w="565"/>
        <w:gridCol w:w="2695"/>
        <w:gridCol w:w="15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 за отчетный пери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ъем информационной поддержки проектов социально ориентированных некоммерческих организаций, получивших поддержку за счет средств бюджета города Пыть-Яха на оказание социально значимых услуг и реализацию социально значимых программ (проектов)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период </w:t>
            </w:r>
            <w:r>
              <w:rPr>
                <w:color w:val="000000"/>
                <w:sz w:val="22"/>
                <w:szCs w:val="22"/>
              </w:rPr>
              <w:t xml:space="preserve">опубликовано материалов, популяризирующих деятельность социально ориентированных некоммерческих организаций, добровольчество, работу институтов гражданского общества – 28, в том числе: 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2"/>
                <w:szCs w:val="22"/>
              </w:rPr>
              <w:t>телевидение МАУ «Телерадиокомпания Пыть-Яхинформ» – 13 ед.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енно-политический еженедельник города Пыть-Яха «Новая северная газета» – 10 е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 – 5 ед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57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9"/>
        <w:gridCol w:w="1080"/>
        <w:gridCol w:w="1078"/>
        <w:gridCol w:w="630"/>
        <w:gridCol w:w="3024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 за отчетный пери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я информационных сообщений в средствах массовой информации, отражающих деятельность органов местного самоуправления города Пыть-Яха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 полугодии 2023 года размещено 378 </w:t>
            </w:r>
            <w:r>
              <w:rPr>
                <w:rFonts w:cs="Arial"/>
                <w:sz w:val="22"/>
                <w:szCs w:val="22"/>
              </w:rPr>
              <w:t>информационных сообщений в средствах массовой информации, отражающих деятельность ОМС города Пыть-Яха, что составляет от общей информации (2720 информационных сообщений) – 13,9 %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Организация функционирования телерадиовещания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В телевизионном эфире в 1 полугодии 2023 года</w:t>
      </w:r>
      <w:r>
        <w:rPr>
          <w:sz w:val="22"/>
          <w:szCs w:val="22"/>
        </w:rPr>
        <w:t xml:space="preserve"> подготовлено и выдано в эфир информационных материалов в количестве 42,8 часа (2561 минута 19 секунд) в следующих рубриках: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ая программа "Наше время" (112 выпусков в количестве 1734 мин. 39 сек.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- программа «Специальный репортаж» (4 выпуска в количестве 62 мин. 19 сек.);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«Семья» (1 выпуск в количестве 14 мин.51 сек.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- программа «Качество жизни» (2 выпуска в количестве 25 мин. 39 сек.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- программа «Городской парламент» (4 выпуска в количестве 57 мин. 12 сек.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- программа «Обсуждаем вместе» (2 выпуска в количестве 41 мин. 20 сек.);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«Кухня народов мира» (1 выпуск в количестве 28 мин. 34 сек.);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«Один день с главой» (1 выпуск в количестве 16 мин. 38 сек.);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«Дети о героях» (5 выпусков в количестве 8 мин.53 сек.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- программа «Жажда спорта» (1 выпуск в количестве 12 мин.17 сек.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- программа «Бюджет для граждан» (2 выпуска в количестве 21 мин. 45 сек.);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«Бум молодежи» (1 выпуск в количестве 12 мин.)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>- информационных сообщений в бегущую строку- 23 в количестве 86 мин. 16 сек.;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 информационных объявлений в блоке «Полезная информация»- 9 в количестве 60 мин. 42 сек.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- прокатано информационных, социальных роликов к различным датам и событиям, пропагандистского и просветительского характера- 82 в количестве 378 мин. 14 сек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2"/>
          <w:szCs w:val="22"/>
        </w:rPr>
        <w:t>Производство и распространение радиопрограмм в 1 полугодии 2023 года</w:t>
      </w:r>
      <w:r>
        <w:rPr>
          <w:sz w:val="22"/>
          <w:szCs w:val="22"/>
        </w:rPr>
        <w:t xml:space="preserve"> – 815 мин., в том числ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овости (изготовление и размещение информационных выпусков) – 414 мин..; прокат роликов – 221 мин. 51 сек.; блок «Полезной информации» – 179 мин. 09 се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дготовка и размещение информации о деятельности органов местного самоуправления муниципального образования городской округ Пыть-Ях в городском общественно-политическом еженедельнике «Новая Северная газета»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В 1 полугодии 2023 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дано 25 номеров общественно-политического еженедельника «Новая Северная газета»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личество печатных страниц – 322000 штук, в том числе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бщественно-политический еженедельник города Пыть-Яха «Новая северная газета» – 70000 листов печатных А3 (штука)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нформационное приложение к газете «Официальный вестник» – 252000 листов печатных А3 (штука)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изводство и выпуск сетевого издания</w:t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1 квартале 2023 года подготовлено и размещено информации для официального опубликования (обнародования) муниципальных правовых актов и соглашений органов местного самоуправления города Пыть-Яха в количестве 556,5 мегабайта. Официальным сетевым изданием, используемым для опубликования (обнародования) муниципальных правовых актов является сайт в информационно-телекоммуникационной сети «Интернет» - pyt-yahinform.ru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284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</w:t>
      </w:r>
    </w:p>
    <w:tbl>
      <w:tblPr>
        <w:tblW w:w="104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3"/>
        <w:gridCol w:w="1080"/>
        <w:gridCol w:w="1440"/>
        <w:gridCol w:w="740"/>
        <w:gridCol w:w="2160"/>
        <w:gridCol w:w="16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отчетны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Пыть-Яхе и случаев их применения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– 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 отчетный период было проведено общественных обсуждений - 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членов ТОС «Уютный двор» - 2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х слушаний -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440"/>
        <w:gridCol w:w="849"/>
        <w:gridCol w:w="2001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отчетный пери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достижения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, млн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0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численность составила 4592 человек, в том числе: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– 768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– 462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– 506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 -1104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 – 1238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юнь -5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3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57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0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0"/>
        <w:gridCol w:w="1080"/>
        <w:gridCol w:w="1203"/>
        <w:gridCol w:w="897"/>
        <w:gridCol w:w="2340"/>
        <w:gridCol w:w="16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 за отчет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достижения показателя</w:t>
            </w:r>
          </w:p>
        </w:tc>
      </w:tr>
      <w:tr>
        <w:trPr>
          <w:trHeight w:val="3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Доля граждан, занимающихся добровольческой (волонтерской) деятельностью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14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ая численность составила 4592 человек, в том числе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– 76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– 4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арт – 50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 -110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 – 123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 -51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 /35 348 х 100 = 13,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редний процент достижения показателей по состоянию на 30.06.2023 - 76,5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</w:t>
        <w:tab/>
        <w:t>Изменения в соответствующей сфере социально-экономического развития города Пыть-Яха по итогам года – осуществление систематической и полноценной информационной политики ОМСУ выполняет исключительно важную социальную функцию –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МС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– Югры бюджету города Пыть-Яха на софинансирование расходных обязательств мероприятий муниципальной программы по итогам года – субсидии из бюджета Ханты-Мансийского автономного округа – Югры бюджету города Пыть-Яха на софинансирование расходных обязательств мероприятий муниципальной программы не запланированы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</w:t>
        <w:tab/>
        <w:t>Сведения о мерах и результатах поддержки субъектов малого и среднего предпринимательства по итогам года – мероприятий муниципальной программы по поддержке субъектов малого и среднего предпринимательства не запланировано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18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Calibri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6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ind w:firstLine="709"/>
      <w:jc w:val="both"/>
    </w:pPr>
    <w:rPr>
      <w:rFonts w:eastAsia="Calibri"/>
      <w:sz w:val="28"/>
      <w:szCs w:val="28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right="-1050" w:firstLine="851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24:00Z</dcterms:created>
  <dc:creator>User</dc:creator>
  <dc:description/>
  <cp:keywords/>
  <dc:language>en-US</dc:language>
  <cp:lastModifiedBy>Татьяна Каменева</cp:lastModifiedBy>
  <cp:lastPrinted>2023-04-07T16:39:00Z</cp:lastPrinted>
  <dcterms:modified xsi:type="dcterms:W3CDTF">2023-07-11T14:35:00Z</dcterms:modified>
  <cp:revision>9</cp:revision>
  <dc:subject/>
  <dc:title>Отчет о ходе реализации ведомственной целевой программы</dc:title>
</cp:coreProperties>
</file>